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3.02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15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3 об’єкта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3.02.2020 </w:t>
            </w:r>
            <w:r>
              <w:rPr>
                <w:color w:val="000000"/>
                <w:sz w:val="24"/>
                <w:szCs w:val="24"/>
                <w:u w:val="single"/>
              </w:rPr>
              <w:t>№15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Перелік заявників, яким відмовлено у встановлені пріоритетів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9763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1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3,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Прорізна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9963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3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РУДОЙ АНАТОЛІЙ ВІТАЛ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Закревського Миколи, 95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70648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8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ЦЕНТР ДІАГНОСТИКИ ЗОРУ-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Ахматової, 3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Буткевич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02:00Z</dcterms:created>
  <dc:creator>Pohoda</dc:creator>
  <dc:description/>
  <cp:keywords/>
  <dc:language>en-US</dc:language>
  <cp:lastModifiedBy>admin</cp:lastModifiedBy>
  <cp:lastPrinted>2020-01-30T16:38:00Z</cp:lastPrinted>
  <dcterms:modified xsi:type="dcterms:W3CDTF">2020-02-03T12:02:00Z</dcterms:modified>
  <cp:revision>2</cp:revision>
  <dc:subject/>
  <dc:title> </dc:title>
</cp:coreProperties>
</file>